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434645728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8498923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436983658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36555806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894647021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2032202602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459648207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648518305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534245581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027035525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73722737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219022571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35977584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573427718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437659055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259483841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668464500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538107688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957751798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904041015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287062799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888786400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325567882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638016801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742925993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078874990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232468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588935595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570322561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512216507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255839763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30111100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755185146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593069583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96850300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262482475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429879513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205410261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41206728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586988021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761445330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914796826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648576766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325325827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475046679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7684150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517467123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281909297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931362010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410526291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98389696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824591939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070915335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841785062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363226962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124767838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93706403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594385944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07528137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94555984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532013682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965738608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724383717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323375207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270787966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733795046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795338901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80233125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957544594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286874339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204023700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506239479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568164381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574083579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949636854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465163227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894089684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653246543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27210662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79826512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254610009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831133375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875551927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147466114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035627413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183110309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925294426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640441192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428739604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817919121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96158100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2025281825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873235396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260074756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939507454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783378228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556628299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319430795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780371766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784274380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055405021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137862226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551754984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018456764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831659012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757106767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308742158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363772211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713823184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2091276700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4535074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409655544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613289063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552078564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282105919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665908225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994111819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452356939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894043258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460437555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871237205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164329154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390450128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877054690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200601806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526707613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610151348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164182616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381691836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12039013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083654838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488977500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648582562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619532711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349556875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491469103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78410707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317241153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558565532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979649498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034073087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332343680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10206850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194630685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600938882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208076485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301544227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287671624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606216922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